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424698555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1065252874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715908318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519473951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